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Упражнение 1. </w:t>
      </w:r>
      <w:r>
        <w:rPr>
          <w:i/>
        </w:rPr>
        <w:t>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5. Умер от болезни отец а мать после него от горя умерла (Песков). 6. Я тогда не здесь а у бабушки жил (Песков). 7. При сих словах вышла из-за перегородки девочка лет четырнадцати и побежала в сени (Пушкин). 8. Прошло несколько лет и обстоятельства привели меня на тот самый тракт в те самые места (Пушкин). 9. Парнишка упал однако не был убит (Фадеев). 10. Канонада стала слабее однако трескотня ружей сзади и справа слышалась всё чаще (Л. Толстой). 11. Пусть он перебирается в деревню во флигель или я переберусь отсюда (Чехов). 12. Я хочу быть отроком светлым иль цветком с луговой межи (Есен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пражнение 2.</w:t>
      </w:r>
      <w:r>
        <w:rPr>
          <w:i/>
        </w:rPr>
        <w:t xml:space="preserve"> Выделите грамматические основы предложений. Расставьте недостающие знаки препинания. Обоснуйте расстановку знаков препинания в сложносочинённых предложениях. Разберите сложносочинённые предложения по план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Страшно выли провода на столбах да громыхали от ветра вывески (А.Н. Толстой). 2. Прошло полгода и книга «Трагедия Согдианы» вышла в свет (Каверин). 3. Я напишу Ивану Ивановичу и завтра же всё отменится (Тынянов). 4. Этим предпочтением он мог нанести укол властным монархам и от этого у него прошла хандра зато она слишком резко уступила место нетерпению составлявшему самую сильную черту характера герцога (Лесков). 5. Словом картина была самая мирная а между тем в двух шагах отсюда был базар и притом базар очень завозной и дешёвый (Лесков). 6. В начале тридцатых годов Арише удалось устроиться в кордебалет Большого театра и молодые переехали в Москву (Каверин). 7. У Ивана Ивановича большие выразительные глаза табачного цвета и рот несколько похож на букву ижицу (Гоголь). 8. Это все ожидали однако настроение было испорчено (Симонов). 9. Мы с сестрой плакали мать также плакала (Аксаков). 10. Глаза у всех устремились и носы вытянулись по направлению к письму (Гончаров). 11. Не только не видно нигде следов роскоши но и самые комнаты были пусты (Тынянов). 12. У Евсеича сорвалась какая-то большая рыба и вдобавок щука оторвала удочку (Аксаков). 13. Иль чума меня подцепит иль мороз окостенит иль шлагбаум в лоб мне влепит непроворный инвалид (Пушкин). 14. Степан Степанович не то не доволен чем-то не то он чем-то обижен (Чехов). 15. Губы Кати не улыбались и тёмные глаза выражали недоумение (Тургенев). 16. Она обещала зайти ещё раз и стала приходить всё чаще но адреса она им не дала да у неё и не было настоящего адреса (Берберова). 17. В сенях пахло свежими яблоками и висели волчьи и лисьи шкуры (Л. Толстой). 18. Это была слава но всё это было опасно утомительно а для него самого по его мнению всё это было не нужно и вредно (Тынянов). 19. Тут так же, как и в зале, окна были раскрыты настежь и пахло тополем сиренью и розами (Чехов). 20. Отец не хотел его брать с собой да Надежда Осиповна навязывала (Тынянов). 21. Доктор Браун явно не в духе и даже не слишком любезен однако он замечательный человек (Алданов). 22. Он бы, конечно, возмутился однако на его возмущение никто бы не откликнулся (Тендряков). 23. Крылья у гуся были растопырены и клюв раскрыт (Чехов). 24. У Гаврилы смешно надулись щеки... и суженные глаза как-то чересчур часто и смешно помаргивали (М. Горький). 25. Река давно замёрзла а снега всё не было и люди замучились без дороги (Чехов). 26. У него осунулось лицо и отяжелели веки опустившись на выпуклые глаза полузакрывая их (М. Горький). 27. Сын «бывшего» Пушкина рассказывал басню для смеха Сергей же Львович более хладный и жестокий негодовал (Тынянов). 28. Ни она никого не тронет ни её никто не тронет (Салтыков-Щедрин). 29. Небо ли такое белое или солью выцвела вода? (Есенин) 30. Ни минуты времени не терялось даром ни малейшей неисправности не случалось у поселянина (Гоголь). 31. На воде гладкой как зеркало изредка ходили круги да вздрагивали речные лилии потревоженные весёлой рыбой (Чехов). 32. И перья страуса склонённые в моём качаются мозгу и очи синие бездонные цветут на дальнем берегу (Блок). 33. То длинный сук её за шею зацепит вдруг то из ушей златые серьги вырвет силой то в хрупком снеге с ножки милой увязнет мокрый башмачок то выронит она платок... (Пушкин) 34. Искусство ноша на плечах зато как мы поэты ценим жизнь в мимолётных мелочах! (Блок) 35. Она мне нравилась всё больше и больше я тоже по-видимому был симпатичен ей (Чехов). 36. Скоро весь сад согретый солнцем обласканный ожил и капли росы как алмазы засверкали на листьях и старый давно запущенный сад в это утро казался таким молодым нарядным (Чехов). 37. Я спешу туда ж а там уже весь город (Пушкин). 38. Аккорд и песня бросается вниз головой, в тишину (Гусев). 39. Вздох всего и в грудь вольётся столько сил! (Григорьев) 40. Уйдёшь ты и станет темно (Шефнер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6:00Z</dcterms:created>
  <dc:creator>студент</dc:creator>
  <dc:description/>
  <cp:keywords/>
  <dc:language>en-US</dc:language>
  <cp:lastModifiedBy>студент</cp:lastModifiedBy>
  <dcterms:modified xsi:type="dcterms:W3CDTF">2011-04-26T11:08:00Z</dcterms:modified>
  <cp:revision>2</cp:revision>
  <dc:subject/>
  <dc:title/>
</cp:coreProperties>
</file>